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 2021 г.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9 декабря 2020 г. № 26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202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9 декабря 2020 г. № 26-с «О бюджете муниципального                образования Абинский район на 2021 год и на плановый период 2022 и 2023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публиковать настоящее решение в газете «Абинский муниципальный вестник» не позднее 10 дней   после его подписания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В.А.Иван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1-07-28T10:44:00Z</cp:lastPrinted>
  <dcterms:modified xsi:type="dcterms:W3CDTF">2021-07-28T07:47:00Z</dcterms:modified>
  <cp:revision>110</cp:revision>
  <dc:subject/>
  <dc:title>ГОРОДСКАЯ ДУМА КРАСНОДАРА</dc:title>
</cp:coreProperties>
</file>